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Dokumentacja do zgłoszeni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Narrow;Arial Unicode MS"/>
          <w:sz w:val="28"/>
          <w:szCs w:val="28"/>
        </w:rPr>
        <w:t>zamiaru wykonania robót budowlanych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ul Żołnierskiej w Świętochłowicach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-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Narrow;Arial Unicode MS"/>
          <w:b/>
          <w:bCs/>
          <w:sz w:val="28"/>
          <w:szCs w:val="28"/>
        </w:rPr>
        <w:t>Działki</w:t>
      </w:r>
      <w:r>
        <w:rPr>
          <w:rFonts w:eastAsia="ArialNarrow;Arial Unicode MS"/>
          <w:b/>
          <w:bCs/>
          <w:sz w:val="24"/>
          <w:szCs w:val="24"/>
        </w:rPr>
        <w:t>: 3399/13, 3265/14 , 3402/14 , 3388/14 , 3405/14, 3407/6, 3385/14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Reprezentowana przez Wydział Inwestycji i Spraw Komunalnych UM Świętochłowice  z siedzibą przy ul. Katowickiej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 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>Piotr Lempart</w:t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: lipiec 2016r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kumentacja do zgłoszenia robót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rPr>
          <w:sz w:val="18"/>
        </w:rPr>
      </w:pPr>
      <w:r>
        <w:rPr>
          <w:bCs/>
          <w:color w:val="000000"/>
          <w:sz w:val="28"/>
          <w:szCs w:val="28"/>
        </w:rPr>
        <w:t xml:space="preserve">II. Zakres robót na działkach: </w:t>
      </w:r>
      <w:r>
        <w:rPr>
          <w:rFonts w:eastAsia="ArialNarrow;Arial Unicode MS"/>
          <w:b/>
          <w:bCs/>
          <w:sz w:val="24"/>
          <w:szCs w:val="24"/>
        </w:rPr>
        <w:t>3399/13, 3265/14 , 3402/14 , 3388/14 , 3405/14, 3407/6, 3385/14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8"/>
          <w:szCs w:val="28"/>
        </w:rPr>
        <w:t>w zakresie remontu jezdni i  chodnika w obrębie ul. Żołnierskiej w Świętochłowicach w zakresie od granicy z miastem Chorzów do ronda z łącznicą DTŚ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lica Żołnierska położona jest w dzielnicy Centrum . Przedmiotowy odcinek przeznaczony do remontu znajduje się pomiędzy aktualnie budowanym rondem będącym połączeniem ul Żołnierskiej z łącznicą DTŚ, a granicą z miastem Chorzów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y oraz chodnika, usunięcie obecnie stwierdzonych uszkodzeń, ograniczenie zagrożenia dla użytkowników ruchu, ograniczenie tempa dalszej degradacji nawierzchni, zwiększenie komfortu jazdy oraz ruchu pieszych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8"/>
          <w:szCs w:val="28"/>
        </w:rPr>
        <w:t>- przeglądu podstawowego dróg wykonanego w 2014r oraz 2015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Założenia wyjściow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8"/>
          <w:szCs w:val="28"/>
        </w:rPr>
        <w:t>-    Art. 3 ust. 8 Prawo budowlane ( Dz. U. z 2016r. Nr 156, poz. 290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Stan istniejący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drogą powiatową o szerokości zmiennej wynoszącej od 9,65 m do 11,15m. W swoim przekroju poprzecznym posiada jezdnię ograniczoną krawężnikami. Ulica odwodniona jest za pomocą wpustów ściekowych, które wpięte są do kanalizacji ogólnospławnej zlokalizowanej w jezdni ulicy. Stan istniejący nawierzchni jezdni oraz chodników jest zły. Dominują ubytki warstwy ścieralnej i lepiszcza, zapadnięcia oraz liczne łaty po naprawach nawierzchni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Zakres robót obejmuj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>usunięcie starych nawierzchni betonu asfaltowego poprzez frezowanie istniejących warstw asfaltowych o średniej grubości 5 c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awierzchni z mieszanek mineralno- asfaltowych z betonu asfaltowego: warstwa ścieralna gr. 5 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krawężnika, obrzeży chodnika położon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owego krawężnika betonowego 20x30x100 cm wraz z ławą betonową i oporem, obrzeża betonowego, podbudowy i nawierzchni z kostki brukowej betonowej typu behaton grubości 6 cm na podsypce cementowo- piaskowej 1:4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18"/>
        </w:rPr>
      </w:pPr>
      <w:r>
        <w:rPr>
          <w:b/>
          <w:bCs/>
          <w:color w:val="000000"/>
          <w:sz w:val="28"/>
          <w:szCs w:val="28"/>
        </w:rPr>
        <w:t>II</w:t>
      </w:r>
      <w:r>
        <w:rPr>
          <w:bCs/>
          <w:color w:val="000000"/>
          <w:sz w:val="28"/>
          <w:szCs w:val="28"/>
        </w:rPr>
        <w:t xml:space="preserve">. Zakres robót na działkach: </w:t>
      </w:r>
      <w:r>
        <w:rPr>
          <w:rFonts w:eastAsia="ArialNarrow;Arial Unicode MS"/>
          <w:bCs/>
          <w:sz w:val="24"/>
          <w:szCs w:val="24"/>
        </w:rPr>
        <w:t>3399/13, 3265/14 , 3402/14 , 3388/14 , 3405/14, 3407/6, 3385/14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8"/>
          <w:szCs w:val="28"/>
        </w:rPr>
        <w:t>w zakresie remontu jezdni i  chodnika w obrębie ul. Żołnierskiej w Świętochłowicach w zakresie od granicy z miastem Chorzów do ronda z łącznicą DTŚ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10:00Z</dcterms:created>
  <dc:creator>D</dc:creator>
  <dc:description/>
  <cp:keywords/>
  <dc:language>en-US</dc:language>
  <cp:lastModifiedBy>k.zlotkowski</cp:lastModifiedBy>
  <cp:lastPrinted>2016-04-29T07:41:00Z</cp:lastPrinted>
  <dcterms:modified xsi:type="dcterms:W3CDTF">2016-07-25T13:10:00Z</dcterms:modified>
  <cp:revision>3</cp:revision>
  <dc:subject/>
  <dc:title/>
</cp:coreProperties>
</file>